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ĂRBĂTOAREA  ARTELOR MODER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17 noiembrie 2018, Bacă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Regulamentul concursului  de  muzică vocal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OCIAŢIA  CULTURALĂ  „ARMONIE  ŞI  CULOARE”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tegorii de vărstă: </w:t>
      </w:r>
    </w:p>
    <w:p>
      <w:pPr>
        <w:pStyle w:val="ListParagraph"/>
        <w:spacing w:lineRule="auto" w:line="240" w:before="4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eşcolari</w:t>
      </w:r>
    </w:p>
    <w:p>
      <w:pPr>
        <w:pStyle w:val="ListParagraph"/>
        <w:spacing w:lineRule="auto" w:line="240" w:before="4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elevi ai claselor I, II, III, IV</w:t>
      </w:r>
    </w:p>
    <w:p>
      <w:pPr>
        <w:pStyle w:val="ListParagraph"/>
        <w:spacing w:lineRule="auto" w:line="240" w:before="4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vi ai claselor V, VI, VII, VIII</w:t>
      </w:r>
    </w:p>
    <w:p>
      <w:pPr>
        <w:pStyle w:val="ListParagraph"/>
        <w:spacing w:lineRule="auto" w:line="240" w:before="4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vi ai claselor IX, X, XI, XI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ţiun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ică clasic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ică popular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ică uşoar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i de participare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Fiecare concurent va prezenta o piesă la alegere. Piesa tebuie să dureze cel mult 4 minute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Fiecare concurent va completa o fișă de înscriere pe care o va expedia pe adresa de e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nacornea@gmail.com</w:t>
        </w:r>
      </w:hyperlink>
      <w:r>
        <w:rPr>
          <w:rFonts w:cs="Arial" w:ascii="Arial" w:hAnsi="Arial"/>
          <w:sz w:val="24"/>
          <w:szCs w:val="24"/>
        </w:rPr>
        <w:t xml:space="preserve"> până pe data de </w:t>
      </w:r>
      <w:r>
        <w:rPr>
          <w:rFonts w:cs="Arial" w:ascii="Arial" w:hAnsi="Arial"/>
          <w:b/>
          <w:sz w:val="24"/>
          <w:szCs w:val="24"/>
        </w:rPr>
        <w:t>1 noiembri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ișa va cuprinde: numele și prenumele concurentului, CNP-ul, clasa, școala de proveniență, numărul de telefon, numele și prenumele profesorului îndrumător, numele compozitorului, titlul piesei și durata execuție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Concurenţii  trebuie să trimită şi negativul împreună cu fişa de înscriere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cursul se va desfășura </w:t>
      </w:r>
      <w:r>
        <w:rPr>
          <w:rFonts w:cs="Arial" w:ascii="Arial" w:hAnsi="Arial"/>
          <w:b/>
          <w:sz w:val="24"/>
          <w:szCs w:val="24"/>
        </w:rPr>
        <w:t xml:space="preserve">Sâmbătă 17 noiembrie în Sala Ateneului „Mihail Jora” Bacău </w:t>
      </w:r>
      <w:r>
        <w:rPr>
          <w:rFonts w:cs="Arial" w:ascii="Arial" w:hAnsi="Arial"/>
          <w:sz w:val="24"/>
          <w:szCs w:val="24"/>
        </w:rPr>
        <w:t xml:space="preserve">începând cu ora 9:30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e va percepe o taxă de participare în valoare de 50 lei pentru fiecare participant pană pe data finală de înscriere </w:t>
      </w:r>
      <w:r>
        <w:rPr>
          <w:rFonts w:cs="Arial" w:ascii="Arial" w:hAnsi="Arial"/>
          <w:b/>
          <w:sz w:val="24"/>
          <w:szCs w:val="24"/>
          <w:lang w:val="en-GB"/>
        </w:rPr>
        <w:t>1 noiembrie</w:t>
      </w:r>
      <w:r>
        <w:rPr>
          <w:rFonts w:cs="Arial" w:ascii="Arial" w:hAnsi="Arial"/>
          <w:sz w:val="24"/>
          <w:szCs w:val="24"/>
        </w:rPr>
        <w:t>, sau în ziua desfășurării concursulu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rizare și premi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estația fiecărui concurent va fi analizată și evaluată de o comisie alcătuită din profesori de specialitate de la Colegiul Naţional de Artă ”George Apostu”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or fi acordate premii și diplome pentru fiecare secţiune şi categorie de varstă, şi marele premiu – un trofeu 200 Ro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6. Premierea câștigătorilor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âștigătorii vor fi premiați </w:t>
      </w:r>
      <w:r>
        <w:rPr>
          <w:rFonts w:cs="Arial" w:ascii="Arial" w:hAnsi="Arial"/>
          <w:b/>
          <w:sz w:val="24"/>
          <w:szCs w:val="24"/>
        </w:rPr>
        <w:t>Sâmbătă 17 noiembrie</w:t>
      </w:r>
      <w:r>
        <w:rPr>
          <w:rFonts w:cs="Arial" w:ascii="Arial" w:hAnsi="Arial"/>
          <w:sz w:val="24"/>
          <w:szCs w:val="24"/>
        </w:rPr>
        <w:t>, în Sala Ateneului „Mihail Jora” în cadrul festivităţii de premiere care va începe la ora 18:30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act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mai multe informații vă puteți adresa Prof. Anamaria Zodian, tel. 0742796728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7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ȘĂ DE  ÎNSCRIERE – MUZICĂ VOCAL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ĂRBĂTOAREA ARTELOR MODER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17 noiembrie 2018 , Bacău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ph"/>
        <w:ind w:left="76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MELE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NUMELE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ȘCOALA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ASA:</w:t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UL NAŞTERII , CNP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R. DE TELEFON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FESOR ÎNDRUMĂTOR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ERTORIU: Numele compozitorului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</w:rPr>
        <w:t>Titlul piesei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>Dura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În cazul în care un profesor coordonator se prezintă la concurs cu mai mulți elevi vă rugăm să completați și următorul t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Denumire ONG : ASOCIATIA  „ÄRMONIE SI CULOARE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roiectul: „SARBATOAREA ARTELOR MODERNE” Editia a VII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Localitatea BACA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erioada: 16 - 17 noiembrie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8"/>
        <w:gridCol w:w="1440"/>
        <w:gridCol w:w="1800"/>
        <w:gridCol w:w="180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ria C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ctiun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mnătur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fesor coordonator: </w:t>
        <w:tab/>
        <w:tab/>
        <w:tab/>
        <w:tab/>
        <w:tab/>
        <w:tab/>
        <w:tab/>
        <w:tab/>
        <w:t>Semnatur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corn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2:00Z</dcterms:created>
  <dc:creator>adrian</dc:creator>
  <dc:description/>
  <dc:language>en-US</dc:language>
  <cp:lastModifiedBy>Windows User</cp:lastModifiedBy>
  <cp:lastPrinted>2018-09-26T08:31:00Z</cp:lastPrinted>
  <dcterms:modified xsi:type="dcterms:W3CDTF">2018-09-26T05:32:00Z</dcterms:modified>
  <cp:revision>2</cp:revision>
  <dc:subject/>
  <dc:title/>
</cp:coreProperties>
</file>